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bookmarkStart w:id="0" w:name="_Hlk220312527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bookmarkStart w:id="1" w:name="_Hlk220312527"/>
      <w:bookmarkEnd w:id="1"/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cs="Calibri"/>
          <w:b/>
          <w:b/>
          <w:color w:val="000000"/>
          <w:sz w:val="24"/>
          <w:szCs w:val="24"/>
        </w:rPr>
      </w:pPr>
      <w:bookmarkStart w:id="2" w:name="_Hlk220311664"/>
      <w:bookmarkEnd w:id="2"/>
      <w:r>
        <w:rPr>
          <w:rFonts w:cs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bookmarkStart w:id="3" w:name="_Hlk220313082"/>
      <w:bookmarkEnd w:id="3"/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/>
          <w:b/>
          <w:bCs/>
          <w:sz w:val="24"/>
          <w:szCs w:val="24"/>
          <w:lang w:bidi="pl-PL"/>
        </w:rPr>
      </w:r>
      <w:bookmarkStart w:id="4" w:name="_Hlk220311664"/>
      <w:bookmarkStart w:id="5" w:name="_Hlk220313082"/>
      <w:bookmarkStart w:id="6" w:name="_Hlk220311664"/>
      <w:bookmarkStart w:id="7" w:name="_Hlk220313082"/>
      <w:bookmarkEnd w:id="6"/>
      <w:bookmarkEnd w:id="7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6/BZP ………………../01 z dnia ……….. 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 ) 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6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4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6-01-26T08:57:00Z</dcterms:modified>
  <cp:revision>4</cp:revision>
  <dc:subject/>
  <dc:title/>
</cp:coreProperties>
</file>